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1842935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85706380"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65358180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526920759"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272121121"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91246665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